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30" w:hRule="atLeast"/>
        </w:trPr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خامسة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color w:val="333399"/>
                <w:rtl w:val="true"/>
              </w:rPr>
              <w:t>مـادة</w:t>
            </w:r>
            <w:r>
              <w:rPr>
                <w:rFonts w:eastAsia="Arial" w:cs="Arial"/>
                <w:color w:val="333399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rtl w:val="true"/>
              </w:rPr>
              <w:t>التربيـة</w:t>
            </w:r>
            <w:r>
              <w:rPr>
                <w:rFonts w:eastAsia="Arial" w:cs="Arial"/>
                <w:color w:val="333399"/>
                <w:rtl w:val="true"/>
              </w:rPr>
              <w:t xml:space="preserve"> </w:t>
            </w:r>
            <w:r>
              <w:rPr>
                <w:rFonts w:cs="arabswell_1"/>
                <w:color w:val="333399"/>
                <w:rtl w:val="true"/>
              </w:rPr>
              <w:t>البدنيـة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color w:val="800000"/>
                <w:rtl w:val="true"/>
              </w:rPr>
              <w:t>رقم</w:t>
            </w:r>
            <w:r>
              <w:rPr>
                <w:rFonts w:eastAsia="Arial" w:cs="Arial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ذكرة</w:t>
            </w:r>
            <w:r>
              <w:rPr>
                <w:color w:val="80000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800000"/>
                <w:sz w:val="16"/>
                <w:szCs w:val="16"/>
                <w:rtl w:val="true"/>
              </w:rPr>
              <w:t xml:space="preserve">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667"/>
      </w:tblGrid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Thuluth ketaballah"/>
                <w:color w:val="000080"/>
                <w:rtl w:val="true"/>
              </w:rPr>
              <w:t>العنـوان</w:t>
            </w:r>
            <w:r>
              <w:rPr>
                <w:rFonts w:cs="DecoType Thuluth ketaballah"/>
                <w:rtl w:val="true"/>
              </w:rPr>
              <w:t>:</w:t>
            </w:r>
          </w:p>
        </w:tc>
        <w:tc>
          <w:tcPr>
            <w:tcW w:w="7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DecoType Thuluth ketaballah"/>
              </w:rPr>
            </w:pPr>
            <w:r>
              <w:rPr>
                <w:rFonts w:cs="DecoType Thuluth ketaballah"/>
                <w:color w:val="800000"/>
                <w:sz w:val="40"/>
                <w:sz w:val="40"/>
                <w:szCs w:val="40"/>
                <w:rtl w:val="true"/>
              </w:rPr>
              <w:t>ألعـاب</w:t>
            </w:r>
            <w:r>
              <w:rPr>
                <w:rFonts w:eastAsia="Arial" w:cs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 ketaballah"/>
                <w:color w:val="800000"/>
                <w:sz w:val="40"/>
                <w:sz w:val="40"/>
                <w:szCs w:val="40"/>
                <w:rtl w:val="true"/>
              </w:rPr>
              <w:t>التـوازن</w:t>
            </w:r>
            <w:r>
              <w:rPr>
                <w:rFonts w:cs="DecoType Thuluth ketaballah"/>
                <w:color w:val="800000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ف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هدف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firstLine="1472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تنس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انسج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ركي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2520"/>
        <w:gridCol w:w="1368"/>
      </w:tblGrid>
      <w:tr>
        <w:trPr>
          <w:trHeight w:val="1098" w:hRule="atLeast"/>
        </w:trPr>
        <w:tc>
          <w:tcPr>
            <w:tcW w:w="1800" w:type="dxa"/>
            <w:tcBorders>
              <w:top w:val="double" w:sz="4" w:space="0" w:color="00808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مقاطع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درس</w:t>
            </w:r>
          </w:p>
        </w:tc>
        <w:tc>
          <w:tcPr>
            <w:tcW w:w="324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مارس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أنشطة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مقترحة</w:t>
            </w:r>
          </w:p>
        </w:tc>
        <w:tc>
          <w:tcPr>
            <w:tcW w:w="2520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تقنيـات</w:t>
            </w:r>
            <w:r>
              <w:rPr>
                <w:rFonts w:eastAsia="Arial" w:cs="Arial"/>
                <w:b w:val="false"/>
                <w:b w:val="false"/>
                <w:bCs w:val="false"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والتوجيهـات</w:t>
            </w:r>
          </w:p>
        </w:tc>
        <w:tc>
          <w:tcPr>
            <w:tcW w:w="1368" w:type="dxa"/>
            <w:tcBorders>
              <w:top w:val="double" w:sz="4" w:space="0" w:color="00808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 w:val="false"/>
                <w:bCs w:val="false"/>
                <w:color w:val="800000"/>
                <w:szCs w:val="28"/>
                <w:rtl w:val="true"/>
              </w:rPr>
              <w:t>الوسائـل</w:t>
            </w:r>
          </w:p>
        </w:tc>
      </w:tr>
      <w:tr>
        <w:trPr>
          <w:trHeight w:val="138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swell_1"/>
                <w:b w:val="false"/>
                <w:b w:val="false"/>
                <w:bCs w:val="false"/>
                <w:color w:val="800000"/>
                <w:szCs w:val="28"/>
              </w:rPr>
            </w:pPr>
            <w:r>
              <w:rPr>
                <w:rFonts w:cs="arabswell_1"/>
                <w:b w:val="false"/>
                <w:bCs w:val="false"/>
                <w:color w:val="800000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تسخيـ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جري خفيف داخل الملعب مع القيام ببعض الحركات البسيطة لتحريك الأطراف السفلى بالخصوص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</w:tr>
      <w:tr>
        <w:trPr>
          <w:trHeight w:val="375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المرور بشكل عادي فوق الكرسي الطويل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نفس التمرين مع اللعب بالكرة الخفيفة بأشكال مختلفة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يتعلق الأمر بمحاولة المشي فوق العلب عن طريق نقلها من أماكنها بواسطة اليدين دون وضع الرجلين في الأرض بهدف تجاوز النهر للوصول إلى الضفة الأخرى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إدخال الجسم في كيس ومحاولة تجاوز خط الوصول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كل لاعب يسقط من فوق العلب يعيد التمرين من مكان سقوطه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يتم التمرين على شكل مسابقة بين التلاميذ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كرسي طويل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كرات خفيفة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علب مصبرات فارغة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حبال وأكياس</w:t>
            </w:r>
          </w:p>
        </w:tc>
      </w:tr>
      <w:tr>
        <w:trPr>
          <w:trHeight w:val="142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808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مشي بطيء داخل الملعب مع القيام بعملية التنفس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  <w:t>*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>إعادة الجسم إلى الهدوء النسبي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079" w:footer="0" w:bottom="1440"/>
      <w:pgBorders w:display="allPages" w:offsetFrom="page">
        <w:top w:val="thickThinMediumGap" w:sz="18" w:space="24" w:color="33CCCC"/>
        <w:left w:val="thickThinMediumGap" w:sz="18" w:space="24" w:color="33CCCC"/>
        <w:bottom w:val="thinThickMediumGap" w:sz="18" w:space="24" w:color="33CCCC"/>
        <w:right w:val="thinThickMediumGap" w:sz="18" w:space="24" w:color="33CCCC"/>
      </w:pgBorders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25:00Z</dcterms:created>
  <dc:creator>Elkhayatti</dc:creator>
  <dc:description/>
  <cp:keywords/>
  <dc:language>en-US</dc:language>
  <cp:lastModifiedBy>Ghammouzi</cp:lastModifiedBy>
  <cp:lastPrinted>2007-10-22T09:34:00Z</cp:lastPrinted>
  <dcterms:modified xsi:type="dcterms:W3CDTF">2008-03-13T10:36:00Z</dcterms:modified>
  <cp:revision>11</cp:revision>
  <dc:subject/>
  <dc:title>السنة السادسة</dc:title>
</cp:coreProperties>
</file>